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 w:val="22"/>
                <w:szCs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34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ECIFICAÇÃO DE MOTORES DE INDUÇÃO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Especificar o motor de indução e o respectivo conversor estático, quando a aplicação envolver o acionamento em velocidade variável, para diferentes tipos de carga mecânica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1 – INTRODUÇÃ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1 – Fatores envolvidos na seleção de um acionamento elétric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2 – Conseqüências de uma especificação inadequad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3 – Tipos de motores elétric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4 – Tipos de conversores estáticos empregados no acionamento elétric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2 – O MOTOR DE INDUÇÃO TRIFÁSIC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2.1 – Aspectos gerais:</w:t>
            </w:r>
            <w:r>
              <w:rPr/>
              <w:t xml:space="preserve"> tipos e formas construtivas; graus de proteção d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carcaças; sistemas de ventilação; formas de fixação; classes de isolação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perdas e eficiência; padrões e normas</w:t>
            </w:r>
            <w:r>
              <w:rPr>
                <w:rFonts w:cs="Courier New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2.2 – Modelagem:</w:t>
            </w:r>
            <w:r>
              <w:rPr/>
              <w:t xml:space="preserve"> modelo dinâmico em coordenadas ortogonais; circuitos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/>
              </w:rPr>
              <w:t xml:space="preserve">      </w:t>
            </w:r>
            <w:r>
              <w:rPr/>
              <w:t>equivalentes; particularização para o regime permanente senoidal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 xml:space="preserve">2.3 – Características de operação: </w:t>
            </w:r>
            <w:r>
              <w:rPr/>
              <w:t>valores nominais; fator de serviço; curvas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corrente x velocidade e conjugado x velocidade; curvas rendimento x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escorregamento e perdas x escorregamento; influência da resistência do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rotor nas características de operação</w:t>
            </w:r>
            <w:r>
              <w:rPr>
                <w:rFonts w:cs="Courier New"/>
              </w:rPr>
              <w:t>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4 – Categorias para motores de rotor em gaiola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 xml:space="preserve">2.5 – Métodos de partida: </w:t>
            </w:r>
            <w:r>
              <w:rPr/>
              <w:t>chave compensadora; chave estrela-triângulo; chav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série-paralelo; partida com resistor no circuito do estator; partida com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reator no circuito do estator; partida com motor de anéis; chave de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/>
              </w:rPr>
              <w:t xml:space="preserve">      </w:t>
            </w:r>
            <w:r>
              <w:rPr/>
              <w:t>partida eletrônic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UNIDADE 3 – CARGA E SISTEMAS DE TRANSMISSÃO 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1 – Curvas típicas conjugado x velocidade de cargas industriai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2 – Sistemas de acoplamento e transmissão de potência e conjugad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3 – Momento de inércia e cadeia cinemátic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4 – CARACTERÍSTICAS DE ACELERAÇÃ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1 – Estabilidade e ponto de operação do conjunto motor-carg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2 – Conjugado resultante e tempo de aceleraçã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5 – REGIMES DE SERVIÇO NORMALIZADOS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.1 – Tipos de regime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.2 – Comportamento térmico do motor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.3 – Determinação da potência média equivalente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6 – CARACTERÍSTICAS DO AMBIENTE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1 – Agressividade do ambiente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2 – Utilização de motores em áreas perigosas (classificadas)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3 – Influência da temperatura ambiente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4 – Influência da altitude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UNIDADE 7 – SELEÇÃO DO MOTOR 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.1 – Acionamento de ventilador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.2 – Acionamento de bomba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.3 – Acionamento de transportadores contínu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.4 – Acionamento de compressor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.5 – Acionamento de talha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.6 – Acionamento de guindast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.7 – Acionamento de britador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8 – ACIONAMENTO EM VELOCIDADE VARIÁVEL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.1 – Requisitos adicionai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.2 – Seleção do conversor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5" w:hanging="578"/>
      <w:outlineLvl w:val="1"/>
    </w:pPr>
    <w:rPr>
      <w:rFonts w:ascii="Arial" w:hAnsi="Arial"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31" w:hanging="680"/>
      <w:outlineLvl w:val="2"/>
    </w:pPr>
    <w:rPr>
      <w:rFonts w:ascii="Arial" w:hAnsi="Arial" w:cs="Arial"/>
      <w:b/>
      <w:bCs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rFonts w:ascii="Arial" w:hAnsi="Arial" w:cs="Arial"/>
      <w:b/>
      <w:bCs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48:00Z</dcterms:created>
  <dc:creator>PROGRADE</dc:creator>
  <dc:description/>
  <cp:keywords/>
  <dc:language>en-US</dc:language>
  <cp:lastModifiedBy>pccli</cp:lastModifiedBy>
  <cp:lastPrinted>2007-09-24T11:36:00Z</cp:lastPrinted>
  <dcterms:modified xsi:type="dcterms:W3CDTF">2008-01-23T16:26:00Z</dcterms:modified>
  <cp:revision>13</cp:revision>
  <dc:subject/>
  <dc:title> </dc:title>
</cp:coreProperties>
</file>